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drawing>
          <wp:inline distT="0" distB="0" distL="0" distR="0">
            <wp:extent cx="1828165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IT for rules</w:t>
      </w:r>
    </w:p>
    <w:p>
      <w:pPr>
        <w:pStyle w:val="Ari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eep your business rules in shape</w:t>
      </w:r>
    </w:p>
    <w:p>
      <w:pPr>
        <w:pStyle w:val="Ari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 xml:space="preserve">Built on FIT </w:t>
      </w:r>
      <w:hyperlink r:id="rId3">
        <w:r>
          <w:rPr>
            <w:rStyle w:val="InternetLink"/>
            <w:rFonts w:cs="Arial" w:ascii="Arial" w:hAnsi="Arial"/>
            <w:i/>
          </w:rPr>
          <w:t>http://fit.c2.com</w:t>
        </w:r>
      </w:hyperlink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 xml:space="preserve">This is an example fit document that also describes how fit-for-rules works. Fit-for-rules aims to provide a framework to functionally test your rules. As with the FIT (http://fit.c2.com) philosophy, the aim is to allow collaboration between domain experts and developers in specifying rules logic in a test driven fashion. 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>Moreover, it allows these “acceptance criteria” to become automatically executable tests that can become part of a test suite that regression tests rules (rule can change often, so it’s good to have a baseline of tests). The documents are ideally documentation mixed up with the test data (which is tables) – for multiple scenarios that the rules may need to deal with. They could also be used to do “what if” scenario testing (with old or new rules).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st step is to setup the objects that will be used in the rule.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olumn is Class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is the name that instance will be referred to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is for (optional) constructor (can be another object, or a static field to initialize)</w:t>
      </w:r>
    </w:p>
    <w:p>
      <w:pPr>
        <w:pStyle w:val="Ari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will create new instances for each object declared</w:t>
      </w:r>
    </w:p>
    <w:p>
      <w:pPr>
        <w:pStyle w:val="Ari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952"/>
        <w:gridCol w:w="1859"/>
      </w:tblGrid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.fixture.Setup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.yourco.Dri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/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ond step is to populate the objects that were declared in the first step.</w:t>
      </w:r>
    </w:p>
    <w:p>
      <w:pPr>
        <w:pStyle w:val="Ari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olumn maps up with the object name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column is a method (spaces and case are ignored – typically set method)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column is the value (it will convert it as appropriate)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It can also cope with method parameters by using “(“ braces “)”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77"/>
        <w:gridCol w:w="2410"/>
      </w:tblGrid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.fixture.Populat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a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number of accid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</w:t>
            </w:r>
          </w:p>
        </w:tc>
      </w:tr>
    </w:tbl>
    <w:p>
      <w:pPr>
        <w:pStyle w:val="Ari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rd step is to invoke the rule engine</w:t>
      </w:r>
    </w:p>
    <w:p>
      <w:pPr>
        <w:pStyle w:val="Ari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r sets up the JSR-94 provider (URI, provider classname).</w:t>
      </w:r>
    </w:p>
    <w:p>
      <w:pPr>
        <w:pStyle w:val="Ari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leset loads the ruleset (takes a url, or a path to a file, classpath etc)</w:t>
      </w:r>
    </w:p>
    <w:p>
      <w:pPr>
        <w:pStyle w:val="Ari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ert pushes the object into the rule engine (use “All” if you want all of them).</w:t>
      </w:r>
    </w:p>
    <w:p>
      <w:pPr>
        <w:pStyle w:val="Ari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e fires the rules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51"/>
        <w:gridCol w:w="4820"/>
      </w:tblGrid>
      <w:tr>
        <w:trPr/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.fixture.Engine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r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drools.org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.drools.jsr94.rules.RuleServiceProviderImpl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e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/InsureApprove.drl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rt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th step checks the results, by comparing actual values with expected values (values are accessed from the objects that were setup in the first step).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 column is the object name from first step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column is the getter method (indexed getters are supported with “(“ )</w:t>
      </w:r>
    </w:p>
    <w:p>
      <w:pPr>
        <w:pStyle w:val="Arial"/>
        <w:numPr>
          <w:ilvl w:val="1"/>
          <w:numId w:val="1"/>
        </w:numPr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column is the value (with appropriate auto type conversions).</w:t>
      </w:r>
    </w:p>
    <w:p>
      <w:pPr>
        <w:pStyle w:val="Ari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952"/>
        <w:gridCol w:w="2952"/>
      </w:tblGrid>
      <w:tr>
        <w:trPr/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.fixture.Results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pprov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A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</w:tbl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 can optionally reset the domain objects, in case you want to do multiple clean test runs in the one test document</w:t>
      </w:r>
    </w:p>
    <w:tbl>
      <w:tblPr>
        <w:tblW w:w="186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.fixture.Clear</w:t>
            </w:r>
          </w:p>
        </w:tc>
      </w:tr>
    </w:tbl>
    <w:p>
      <w:pPr>
        <w:pStyle w:val="Ari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FIT, you can get a summary printed in the output report by using the following table</w:t>
      </w:r>
    </w:p>
    <w:p>
      <w:pPr>
        <w:pStyle w:val="Ari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84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.Summary</w:t>
            </w:r>
          </w:p>
        </w:tc>
      </w:tr>
    </w:tbl>
    <w:p>
      <w:pPr>
        <w:pStyle w:val="Ari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>You can use Word, Open Office, Excel etc – any thing that can output HTML tables.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>After executing, review the resulting report.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>FAQ: why is this HTML so messed up? Because it came from MS Word, just like a FIT test would. You may get better results with Excel, or Open Office, but it doesn’t matter, FIT copes.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>© Michael Neale 2006</w:t>
      </w:r>
    </w:p>
    <w:p>
      <w:pPr>
        <w:pStyle w:val="Arial"/>
        <w:rPr>
          <w:rFonts w:ascii="Arial" w:hAnsi="Arial" w:cs="Arial"/>
        </w:rPr>
      </w:pPr>
      <w:r>
        <w:rPr>
          <w:rFonts w:cs="Arial" w:ascii="Arial" w:hAnsi="Arial"/>
        </w:rPr>
        <w:t>You can reach me on the Drools mailing list.</w:t>
      </w:r>
    </w:p>
    <w:p>
      <w:pPr>
        <w:pStyle w:val="Ari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jboss.com/products/rules</w:t>
        </w:r>
      </w:hyperlink>
    </w:p>
    <w:p>
      <w:pPr>
        <w:pStyle w:val="Arial"/>
        <w:rPr/>
      </w:pPr>
      <w:hyperlink r:id="rId5">
        <w:r>
          <w:rPr>
            <w:rStyle w:val="InternetLink"/>
            <w:rFonts w:cs="Arial" w:ascii="Arial" w:hAnsi="Arial"/>
          </w:rPr>
          <w:t>http://www.drools.org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rial">
    <w:name w:val="Arial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t.c2.com/" TargetMode="External"/><Relationship Id="rId4" Type="http://schemas.openxmlformats.org/officeDocument/2006/relationships/hyperlink" Target="http://www.jboss.com/products/rules" TargetMode="External"/><Relationship Id="rId5" Type="http://schemas.openxmlformats.org/officeDocument/2006/relationships/hyperlink" Target="http://www.drools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51:00Z</dcterms:created>
  <dc:creator>Michael Neale</dc:creator>
  <dc:description/>
  <cp:keywords/>
  <dc:language>en-US</dc:language>
  <cp:lastModifiedBy>Michael Neale</cp:lastModifiedBy>
  <cp:lastPrinted>2113-01-01T00:00:00Z</cp:lastPrinted>
  <dcterms:modified xsi:type="dcterms:W3CDTF">2006-05-11T06:51:00Z</dcterms:modified>
  <cp:revision>47</cp:revision>
  <dc:subject/>
  <dc:title/>
</cp:coreProperties>
</file>