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;;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DRs 793-...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The file drtest10.tst tests a number of the testable 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in the range 793-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To test, execute the command (batch "drtest10.ts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When the test is complete, check the file drtest10.r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;; for the results (differences between expe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actual output are li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