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DRs 724-791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file drtest09.tst tests a number of the testable 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n the range 724-7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test, execute the command (batch "drtest09.ts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the test is complete, check the file drtest09.r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;; for the results (differences between ex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ctual output ar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