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OL FUNC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se files coolfnx.bat and coolfnx.clp tes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OL ancill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coolfnx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coolfnx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