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;;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COOL COMMAND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These files coolcmd.bat and coolcmd.ins test vari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associated with COOL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To test, execute the command (batch "coolcmd.ts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When the test is complete, check the file coolcmd.rsl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for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