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CONSTRUCT REASONING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his file cnstrsn.clp tests the functions which allo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o costruct information at run-time, such as lists of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method inf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o test, execute the command (batch "cnstrsn.ts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When the test is complete, check the file cnstrsn.rsl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for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