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DEFCLASS ERR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file classerr.bat tests error processing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def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classerr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classerr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