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EFCLAS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file class.bat tests various features of def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class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class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