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ONDITIONAL ELEMENT ERR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ile ceerr.tst tests some of the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sulting from syntactic and semenatic err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Es (such as bad variable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ceerr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ceerr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